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26"/>
        <w:gridCol w:w="2085"/>
        <w:gridCol w:w="2451"/>
        <w:gridCol w:w="249"/>
        <w:gridCol w:w="3294"/>
        <w:gridCol w:w="3261"/>
      </w:tblGrid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</w:tc>
        <w:tc>
          <w:tcPr>
            <w:tcW w:w="1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гостей. Визитка гимназии. Актовый з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семинара</w:t>
            </w:r>
          </w:p>
        </w:tc>
      </w:tr>
      <w:tr>
        <w:trPr>
          <w:trHeight w:val="302" w:hRule="atLeast"/>
        </w:trPr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: средства, инновац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Г.Г.Латышева</w:t>
            </w:r>
            <w:r>
              <w:rPr>
                <w:rFonts w:cs="Times New Roman" w:ascii="Times New Roman" w:hAnsi="Times New Roman"/>
              </w:rPr>
              <w:t xml:space="preserve"> – начальник отдела Управления образования ИКМО г.Казани по Авиастроительному и Ново-Савиновскому и район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Э.К.Бронникова</w:t>
            </w:r>
            <w:r>
              <w:rPr>
                <w:rFonts w:cs="Times New Roman" w:ascii="Times New Roman" w:hAnsi="Times New Roman"/>
              </w:rPr>
              <w:t xml:space="preserve"> – заведующая учебно-методическим сектором Информационно-методического отдела Управления образования ИКМО г.Казани по Авиастроительному и Ново-Савиновскому и район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.И.Юсупов</w:t>
            </w:r>
            <w:r>
              <w:rPr>
                <w:rFonts w:cs="Times New Roman" w:ascii="Times New Roman" w:hAnsi="Times New Roman"/>
              </w:rPr>
              <w:t xml:space="preserve"> – метод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нформатизации и ИК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Чугунова Т.Б.</w:t>
            </w:r>
            <w:r>
              <w:rPr>
                <w:rFonts w:cs="Times New Roman" w:ascii="Times New Roman" w:hAnsi="Times New Roman"/>
              </w:rPr>
              <w:t xml:space="preserve"> – методист по естественно-научному цик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.Г.Манапова</w:t>
            </w:r>
            <w:r>
              <w:rPr>
                <w:rFonts w:cs="Times New Roman" w:ascii="Times New Roman" w:hAnsi="Times New Roman"/>
              </w:rPr>
              <w:t xml:space="preserve"> – метод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чальному образова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.Р.Фазылов</w:t>
            </w:r>
            <w:r>
              <w:rPr>
                <w:rFonts w:cs="Times New Roman" w:ascii="Times New Roman" w:hAnsi="Times New Roman"/>
              </w:rPr>
              <w:t xml:space="preserve"> – директор гимназии №15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.А.Гумерова</w:t>
            </w:r>
            <w:r>
              <w:rPr>
                <w:rFonts w:cs="Times New Roman" w:ascii="Times New Roman" w:hAnsi="Times New Roman"/>
              </w:rPr>
              <w:t xml:space="preserve"> – зам.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Р, куратор метод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.Г.Садыкова</w:t>
            </w:r>
            <w:r>
              <w:rPr>
                <w:rFonts w:cs="Times New Roman" w:ascii="Times New Roman" w:hAnsi="Times New Roman"/>
              </w:rPr>
              <w:t xml:space="preserve"> – зам.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батуллина Л.З</w:t>
            </w:r>
            <w:r>
              <w:rPr>
                <w:rFonts w:cs="Times New Roman" w:ascii="Times New Roman" w:hAnsi="Times New Roman"/>
              </w:rPr>
              <w:t>. – зам.директора по УР, куратор физико-математического цик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Ганиева Р.И.</w:t>
            </w:r>
            <w:r>
              <w:rPr>
                <w:rFonts w:cs="Times New Roman" w:ascii="Times New Roman" w:hAnsi="Times New Roman"/>
              </w:rPr>
              <w:t xml:space="preserve">. – зам.директо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 УР, куратор по начальным класс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Фасхетдинов Р.З</w:t>
            </w:r>
            <w:r>
              <w:rPr>
                <w:rFonts w:cs="Times New Roman" w:ascii="Times New Roman" w:hAnsi="Times New Roman"/>
              </w:rPr>
              <w:t>. – зам.директора по УР, куратор по информат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урханова А.И.</w:t>
            </w:r>
            <w:r>
              <w:rPr>
                <w:rFonts w:cs="Times New Roman" w:ascii="Times New Roman" w:hAnsi="Times New Roman"/>
              </w:rPr>
              <w:t xml:space="preserve"> – зам.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ВР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крытый урок: Математика,2Б «Таблица умножения. Повторение и закрепление изученного материа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усова Эндже Масумовна каб.215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крытый урок: Английский язык, 11А «История одной пес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ипова Наталья Игор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: Биология 8Б «Витам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улятшина Ландыш Сирен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б.40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урок: Математика,6Г  «Сложение и вычитание чисел с разными знаками» Садреева Гульфия Рифгат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20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00-1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урок: Окружающий мир, 4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елёная книга Республики Татарст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баракзянова Ирина Юр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 210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УМК учителя английского язы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нглийский язык в 3 класс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ыкова Гульфия Хамат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учителя географ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одарённых учащихся к участию в предметных олимпиад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риев Фирдус Давлят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: Информатика «Системы счисления. Готовимся к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зянова Гулиня Фарг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.203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45-1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1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tt-RU"/>
              </w:rPr>
              <w:t>Сүзләр нәрсәләрне белдерә?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хадиева Сумбеля Салиховна каб. 214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 учителя английского язы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учащихся старших классов к сдаче ЕГЭ по английскому я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йруллина Лилия Марс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 3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учителя физики «Решение задач с применением информационных технологий» Абдрахманов Ришат Мухтасиб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.2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учителя информатики: «Совершенствование форм и методов организации контроля при подготовке к итоговой аттестации по информат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наева Альфия Шамсимухамит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б.201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мотивации успех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25-12.0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крытый урок: Литература, 9Б «Судьба человека и судьба Родины в годы Великой Отечественной войны (по одноимённому рассказу М.А.Шолохова «Судьба челове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пова Роза Рафаэ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.2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еклассное мероприятие по химии,  11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имия: вчера, сегодня, зав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риева Гульсира Камилев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31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математике,  11Б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ейн-ринг «Учись играя» Ибатуллина Ляля Зиннатовна акт.за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12.15-13.00</w:t>
            </w:r>
          </w:p>
        </w:tc>
        <w:tc>
          <w:tcPr>
            <w:tcW w:w="1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нглийский театр «Глобус» Постановка спектакля по произведению Г.Тукая «Сказки Кырлая»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уководитель - Рахманова Ляля Рустямовна, постанов</w:t>
            </w:r>
            <w:r>
              <w:rPr>
                <w:rFonts w:cs="Times New Roman" w:ascii="Times New Roman" w:hAnsi="Times New Roman"/>
              </w:rPr>
              <w:t>щ</w:t>
            </w:r>
            <w:r>
              <w:rPr>
                <w:rFonts w:cs="Times New Roman" w:ascii="Times New Roman" w:hAnsi="Times New Roman"/>
                <w:lang w:val="tt-RU"/>
              </w:rPr>
              <w:t xml:space="preserve">ик - Тухфатуллова Халима Хакимовн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ктовый за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9" w:hRule="atLeast"/>
        </w:trPr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24"/>
      </w:tblGrid>
      <w:tr>
        <w:trPr>
          <w:trHeight w:val="7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0" cy="29286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92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адре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за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таева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(843) 520-30-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Управления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ого комитета муниципального образования города Каза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виастроительному и Ново-Савиновскому райо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155 с татарским языком обуч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Повышение качества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на основе ресурсных возможнос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гранта «Наш лучший учит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1290" cy="133159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6.02.2015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8:00Z</dcterms:created>
  <dc:creator>Гимназия</dc:creator>
  <dc:description/>
  <cp:keywords/>
  <dc:language>en-US</dc:language>
  <cp:lastModifiedBy>Ray</cp:lastModifiedBy>
  <cp:lastPrinted>2015-02-17T11:25:00Z</cp:lastPrinted>
  <dcterms:modified xsi:type="dcterms:W3CDTF">2015-02-17T12:23:00Z</dcterms:modified>
  <cp:revision>7</cp:revision>
  <dc:subject/>
  <dc:title/>
</cp:coreProperties>
</file>